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 DATE ______________________ PD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ing the Cold W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595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28" t="-9" r="122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ixon’s Presidency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Top Priority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 xml:space="preserve"> </w:t>
      </w:r>
      <w:r>
        <w:rPr/>
        <w:t>Gaining an honorable peace in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Other Significant Advances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 and Kissinger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Henry Kissinger was Nixon’s _____________________________. 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He believed in “_________________,” or realistic politics.</w:t>
      </w:r>
    </w:p>
    <w:p>
      <w:pPr>
        <w:pStyle w:val="Normal"/>
        <w:numPr>
          <w:ilvl w:val="0"/>
          <w:numId w:val="2"/>
        </w:numPr>
        <w:spacing w:lineRule="auto" w:line="360"/>
        <w:ind w:left="2160" w:hanging="0"/>
        <w:rPr/>
      </w:pPr>
      <w:r>
        <w:rPr/>
        <w:t xml:space="preserve"> </w:t>
      </w:r>
      <w:r>
        <w:rPr/>
        <w:t>Marked a departure from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</w:t>
      </w:r>
      <w:r>
        <w:rPr/>
        <w:t xml:space="preserve"> – a policy aimed at easing Cold War tensions; 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relaxation of t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China contained at least ________ of the world’s population.  It could not be igno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1972 – Nixon visits China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 xml:space="preserve">  </w:t>
      </w:r>
      <w:r>
        <w:rPr/>
        <w:t>Since the Communist takeover of China in __________, the United States had not formally recognized the Chinese Communist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iet Union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The Soviet Union had a stockpile of ____________ weapons.  It could not be igno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1972 – Nixon visits the Soviet Union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First US ________________ to ever visit the Soviet Union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/>
      </w:pPr>
      <w:r>
        <w:rPr/>
        <w:t xml:space="preserve"> </w:t>
      </w:r>
      <w:r>
        <w:rPr/>
        <w:t>______________________ signed – five year agreement that limited the number of intercontinental ballistic missiles and submarine-launched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ing Ahead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>____________________ resigns the presidency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>____________________ takes over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>____________________ is elected in 1976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>____________________ is elected in 1980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>____________________ is elected in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Reagan’s Presidency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 xml:space="preserve">1985 – ______________________ becomes general secretary of the Communist Party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</w:t>
      </w:r>
      <w:r>
        <w:rPr/>
        <w:t>in the Soviet Union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 xml:space="preserve"> </w:t>
      </w:r>
      <w:r>
        <w:rPr/>
        <w:t>Gorbachev understood the economic weakness of the Soviet Union and initiated peace talks with the United States to lessen Cold War 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bachev Initiates Re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__</w:t>
      </w:r>
      <w:r>
        <w:rPr/>
        <w:t xml:space="preserve"> – openness in discussing social probl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__</w:t>
      </w:r>
      <w:r>
        <w:rPr/>
        <w:t xml:space="preserve"> – economic re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Gorbachev restored 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Gorbachev held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iet Union dissolv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14 non-Russian republics declared their independen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On Nov. 9, 1989 East Germany opened the ___________________, allowing free passage between the two parts of the city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/>
        <w:t xml:space="preserve"> </w:t>
      </w:r>
      <w:r>
        <w:rPr/>
        <w:t>On Oct. 3, 1990 ________________ became one again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 xml:space="preserve"> </w:t>
      </w:r>
      <w:r>
        <w:rPr/>
        <w:t xml:space="preserve">In 1991 the __________________________ officially ceased to ex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sm continues in China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 </w:t>
      </w:r>
      <w:r>
        <w:rPr/>
        <w:t>Beginning in the 1980s, the Chinese government loosened its grip on busines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Students in China began to demand freedom of speech and a greater voice in government.</w:t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/>
        <w:t>1989, __________________ Squ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11:00Z</dcterms:created>
  <dc:creator>Megan J. Axe</dc:creator>
  <dc:description/>
  <cp:keywords/>
  <dc:language>en-US</dc:language>
  <cp:lastModifiedBy>Megan J. Axe</cp:lastModifiedBy>
  <dcterms:modified xsi:type="dcterms:W3CDTF">2008-12-31T17:21:00Z</dcterms:modified>
  <cp:revision>2</cp:revision>
  <dc:subject/>
  <dc:title>NAME _____________________________ DATE ______________________ PD ____</dc:title>
</cp:coreProperties>
</file>